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Fish Fry Help Ou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ab/>
        <w:t xml:space="preserve">Every year around April when lent is going on; my church has a Fish Fry on every Friday of lent. It brings most of the church community together to work and prepare the food for the once a week Fish Fry Friday. Many volunteer to help out, including me. I help clean the tables after people have finished there meals. This shows me returning the favor back to my church community which gives a lot to the community that I live in. One day when I was cleaning the tables, my priest Fr. Alfred told me, “You are doing a great job and a good deed.” That made me feel so good about my self so I continued to work hard. Whenever I am working at these Fish Fry’s I get the feeling of delight, because I know that I am helping out the church which gives so much to me. In excess of feeling delight, I also learn responsibility from these Fish Fry’s. They teach me how to do something without actually being forced or required to do it. I had to do these Fish Fry’s to get my service hours for church, bet then after I got all them I still decided to help out there, because it felt good to help out. This is just one thing that I like to do to help out the church community because it helps raise money for our church. Overall, the feeling of delight knowing that I helped my church raise money is one feeling I will never forge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07:00Z</dcterms:created>
  <dc:creator>Alan Motchenbaugh</dc:creator>
  <dc:description/>
  <cp:keywords/>
  <dc:language>en-US</dc:language>
  <cp:lastModifiedBy>Teacher</cp:lastModifiedBy>
  <dcterms:modified xsi:type="dcterms:W3CDTF">2009-04-20T15:07:00Z</dcterms:modified>
  <cp:revision>2</cp:revision>
  <dc:subject/>
  <dc:title>Brian Motchenbaugh</dc:title>
</cp:coreProperties>
</file>